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02.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Алгеб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учебника и УМК:</w:t>
      </w:r>
      <w:r>
        <w:rPr>
          <w:rFonts w:cs="Times New Roman" w:ascii="Times New Roman" w:hAnsi="Times New Roman"/>
          <w:b/>
          <w:sz w:val="24"/>
          <w:szCs w:val="24"/>
        </w:rPr>
        <w:t xml:space="preserve"> А.Г. Мордкович, Т.Н. Мишустина, Е.Е. Тульч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Линейная функ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оординатная плоск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умение находить координаты точек, строить на координатной плоскости хОу точки и графики уравнений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Style15"/>
        <w:spacing w:before="0" w:after="0"/>
        <w:rPr/>
      </w:pPr>
      <w:r>
        <w:rPr>
          <w:bCs/>
          <w:iCs/>
        </w:rPr>
        <w:t>Создать условия для у</w:t>
      </w:r>
      <w:r>
        <w:rPr/>
        <w:t>своения учащимися построения графиков</w:t>
      </w:r>
      <w:r>
        <w:rPr>
          <w:bCs/>
        </w:rPr>
        <w:t xml:space="preserve">, </w:t>
      </w:r>
      <w:r>
        <w:rPr/>
        <w:t>применения на практике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анализировать, выбирать рациональный способ решения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Воспитывать самостоятельность и способность к самооцен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раздаточный материал на каждого ученика в виде разно уровневого дидактического задания по теме (карточек), учебник, карта успе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850"/>
        <w:gridCol w:w="2552"/>
        <w:gridCol w:w="3509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ителя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Самостоятельная работа по разно уровневым карточка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. Оказывает индивидуальную помощь, проверяет задани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. Отмечают свои достижения на карте успеха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 урока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видуальное  домашнее зад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полаг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 уроке мы вспомним координатную плоскость. Мы поработаем на карточках по данной теме. Результаты будем отмечать в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по разноуровневыми карточк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№ 1)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 урока. 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гли мы поставленной цели? Все ли у Вас получилось? В чем были затрудн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нализируют достижения. Сравнивают с предварительным результатом, отвечают на поставленны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ое дом. з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щие могут взять карточки дом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РТОЧКА 1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 данной аналитической модели -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>&lt;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овите числовой промежуток, запишите его обо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</w:rPr>
        <w:t>постройте геометрическую мод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адлежит ли данному промежутку число 3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координаты точек, изображенных на рисун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7240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2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координатной плоскости хОу постройте точки: А (1;-1),  </w:t>
      </w:r>
      <w:r>
        <w:rPr>
          <w:rFonts w:eastAsia="Times New Roman" w:cs="Times New Roman" w:ascii="Times New Roman" w:hAnsi="Times New Roman"/>
          <w:sz w:val="24"/>
          <w:szCs w:val="24"/>
        </w:rPr>
        <w:t>В (-2; 0)</w:t>
      </w:r>
      <w:r>
        <w:rPr>
          <w:rFonts w:cs="Times New Roman" w:ascii="Times New Roman" w:hAnsi="Times New Roman"/>
          <w:sz w:val="24"/>
          <w:szCs w:val="24"/>
        </w:rPr>
        <w:t>,  С (2;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ройте прямую, удовлетворяющую уравнению: х=2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3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стройте отрезок, зная координаты его концов: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-3; 2) </w:t>
      </w:r>
      <w:r>
        <w:rPr>
          <w:rFonts w:cs="Times New Roman" w:ascii="Times New Roman" w:hAnsi="Times New Roman"/>
          <w:sz w:val="24"/>
          <w:szCs w:val="24"/>
          <w:lang w:val="en-GB"/>
        </w:rPr>
        <w:t>F</w:t>
      </w:r>
      <w:r>
        <w:rPr>
          <w:rFonts w:cs="Times New Roman" w:ascii="Times New Roman" w:hAnsi="Times New Roman"/>
          <w:sz w:val="24"/>
          <w:szCs w:val="24"/>
        </w:rPr>
        <w:t>(2; -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вадрат АВСЕ со стороной 4 расположен так, что центр его находится в начале координат, а стороны параллельны осям координатам. Определите координаты вершин квадр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БОУ Лицей № 52. Г. Уф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ькова Ирина Радик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klam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hka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15:00Z</dcterms:created>
  <dc:creator>йокшер</dc:creator>
  <dc:description/>
  <cp:keywords/>
  <dc:language>en-US</dc:language>
  <cp:lastModifiedBy>Ирина</cp:lastModifiedBy>
  <cp:lastPrinted>2012-12-16T19:40:00Z</cp:lastPrinted>
  <dcterms:modified xsi:type="dcterms:W3CDTF">2013-03-17T07:48:00Z</dcterms:modified>
  <cp:revision>18</cp:revision>
  <dc:subject/>
  <dc:title/>
</cp:coreProperties>
</file>